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8387284" r:id="rId2"/>
        </w:object>
      </w:r>
      <w:r>
        <w:rPr>
          <w:rFonts w:cs="Arial" w:ascii="Arial" w:hAnsi="Arial"/>
          <w:b w:val="false"/>
          <w:i w:val="false"/>
          <w:sz w:val="20"/>
        </w:rPr>
        <w:t>Mini pantografo portatile 4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000-RC 450-Mini pantografo portatile 45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ini pantografo per frese in metallo duro, idelae per tagli dal pieno di gesso, legname, plexiglas, materiale plastico, alluminio e piastrelle da pareti in monocottu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92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4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30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e pinze di serraggio (mm): 3,2 – 6,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HD 400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16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15:22:00Z</dcterms:modified>
  <cp:revision>7</cp:revision>
  <dc:subject/>
  <dc:title>SCHEDA TECNICA</dc:title>
</cp:coreProperties>
</file>